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RT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of.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9/12/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t>“</w:t>
      </w:r>
      <w:r>
        <w:rPr>
          <w:rFonts w:eastAsia="Arial" w:cs="Arial" w:ascii="Arial" w:hAnsi="Arial"/>
          <w:b w:val="false"/>
          <w:bCs w:val="false"/>
          <w:i w:val="false"/>
          <w:iCs w:val="false"/>
          <w:strike w:val="false"/>
          <w:dstrike w:val="false"/>
          <w:color w:val="000000"/>
          <w:sz w:val="24"/>
          <w:szCs w:val="24"/>
          <w:u w:val="single"/>
        </w:rPr>
        <w:t>Reassigning Meaning”(Linton) Informal Analysis</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Simi Linton’s article “Reassigning Meaning” helps to identify and discuss the connotation and denotation of many words and phrases pertaining to people with a disability from the perspective of the disabled versus the rest of society.  She argues that the medical definitions of words such as ‘disability’ were manufactured in order to have some marketing value and possible lobbying advantages.  She feels that the assigning of meaning should have been done by those affected by the conditions, rather than those who treat it.  She speculates that the current terminology used to describe people with disabilities is socially degrading and over generalizing.  The term ‘ableist’ is described by Linton as being similar in nature to racism and sexism, although the form of ableist oppression is less apparent to general society than is that of sexism or racism.  Linton then goes on to argue that the words ‘disability’ and ‘disabled people’ are labeled falsely by general society, and that the defining of those terms should be more heavily influenced by the wishes of those described by them.  She argues that ‘disability’ should not be associated with the deficiency of a normal person, but does not clearly indicate </w:t>
      </w:r>
      <w:r>
        <w:rPr>
          <w:rFonts w:eastAsia="Arial" w:cs="Arial" w:ascii="Arial" w:hAnsi="Arial"/>
          <w:b w:val="false"/>
          <w:bCs w:val="false"/>
          <w:i/>
          <w:iCs/>
          <w:strike w:val="false"/>
          <w:dstrike w:val="false"/>
          <w:color w:val="000000"/>
          <w:sz w:val="24"/>
          <w:szCs w:val="24"/>
          <w:u w:val="none"/>
        </w:rPr>
        <w:t>what it should</w:t>
      </w:r>
      <w:r>
        <w:rPr>
          <w:rFonts w:eastAsia="Arial" w:cs="Arial" w:ascii="Arial" w:hAnsi="Arial"/>
          <w:b w:val="false"/>
          <w:bCs w:val="false"/>
          <w:i w:val="false"/>
          <w:iCs w:val="false"/>
          <w:strike w:val="false"/>
          <w:dstrike w:val="false"/>
          <w:color w:val="000000"/>
          <w:sz w:val="24"/>
          <w:szCs w:val="24"/>
          <w:u w:val="none"/>
        </w:rPr>
        <w:t xml:space="preserve"> be associated with or defined by.  Linton claims that by general society allowing the medicinal community to define ‘disability’ that general society would prefer to leave the socio-political aspects of </w:t>
      </w:r>
      <w:r>
        <w:rPr>
          <w:rFonts w:eastAsia="Arial" w:cs="Arial" w:ascii="Arial" w:hAnsi="Arial"/>
          <w:b w:val="false"/>
          <w:bCs w:val="false"/>
          <w:i/>
          <w:iCs/>
          <w:strike w:val="false"/>
          <w:dstrike w:val="false"/>
          <w:color w:val="000000"/>
          <w:sz w:val="24"/>
          <w:szCs w:val="24"/>
          <w:u w:val="none"/>
        </w:rPr>
        <w:t>having</w:t>
      </w:r>
      <w:r>
        <w:rPr>
          <w:rFonts w:eastAsia="Arial" w:cs="Arial" w:ascii="Arial" w:hAnsi="Arial"/>
          <w:b w:val="false"/>
          <w:bCs w:val="false"/>
          <w:i w:val="false"/>
          <w:iCs w:val="false"/>
          <w:strike w:val="false"/>
          <w:dstrike w:val="false"/>
          <w:color w:val="000000"/>
          <w:sz w:val="24"/>
          <w:szCs w:val="24"/>
          <w:u w:val="none"/>
        </w:rPr>
        <w:t xml:space="preserve"> a disability up to those affected by one, in essence ignoring it.  She then goes to illustrate the differences in terminology, comparing “disabled people” with “people with disabilities”.  The first term’s usage is based on the separation of the disabled from the able bodied general society. The second term’s usage is based on the unity of people with disabilities as ‘just another’ group of people, who all happen to have a disability. She then brings out another issue with the binary of disabled and abled- the use of </w:t>
      </w:r>
      <w:r>
        <w:rPr>
          <w:rFonts w:eastAsia="Arial" w:cs="Arial" w:ascii="Arial" w:hAnsi="Arial"/>
          <w:b w:val="false"/>
          <w:bCs w:val="false"/>
          <w:i/>
          <w:iCs/>
          <w:strike w:val="false"/>
          <w:dstrike w:val="false"/>
          <w:color w:val="000000"/>
          <w:sz w:val="24"/>
          <w:szCs w:val="24"/>
          <w:u w:val="none"/>
        </w:rPr>
        <w:t>nondis</w:t>
      </w:r>
      <w:r>
        <w:rPr>
          <w:rFonts w:eastAsia="Arial" w:cs="Arial" w:ascii="Arial" w:hAnsi="Arial"/>
          <w:b w:val="false"/>
          <w:bCs w:val="false"/>
          <w:i w:val="false"/>
          <w:iCs w:val="false"/>
          <w:strike w:val="false"/>
          <w:dstrike w:val="false"/>
          <w:color w:val="000000"/>
          <w:sz w:val="24"/>
          <w:szCs w:val="24"/>
          <w:u w:val="none"/>
        </w:rPr>
        <w:t>abled.  She feels that the incorporation of  the entire word (connotation included) “disabled” into a word that describes the general society serves for society to highlight people with disabilities, and thus to subconsciously ostracize them.  Her focus on terminology went very deeply into the connotative meanings of words with the intent of, if anything, having people think about the less visible results of routine language.</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t is very likely that Simi Linton had many motives and objectives in mind when writing this article. She argued that the terminology used to describe people with disabilities is degrading to them from their perspective, and therefore has many other impacts not often visible to the general society or considered and dealt with properly by the medical society.  Her tone throughout this article could be described as unsatisfied or displeased. She could have written this article as such to try to more aggressively persuade members of the general society to pay attention to, think about, and potentially change their usage and personal definitions of words like ‘disabled’. Doing so would help to soften the line between people with disabilities and general society.</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orks Cite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Style41"/>
        <w:numPr>
          <w:ilvl w:val="0"/>
          <w:numId w:val="0"/>
        </w:numPr>
        <w:pBdr/>
        <w:bidi w:val="0"/>
        <w:spacing w:lineRule="auto" w:line="276" w:before="0" w:after="0"/>
        <w:ind w:left="720" w:right="0" w:hanging="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Linton, Simi.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Ed. Lennard J. Davis. 3rd ed. New York: Routledge, 2010. Print.</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numPr>
        <w:ilvl w:val="0"/>
        <w:numId w:val="0"/>
      </w:numPr>
      <w:pBdr/>
      <w:bidi w:val="0"/>
      <w:spacing w:lineRule="auto" w:line="276" w:before="0" w:after="0"/>
      <w:ind w:left="0" w:right="0" w:hanging="0"/>
      <w:jc w:val="righ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lson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